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Bezpieczeństwo materiałowe i technologii materiałow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ologie bezodpad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color w:val="000000"/>
                <w:lang w:val="en-US"/>
              </w:rPr>
            </w:pPr>
            <w:r>
              <w:rPr>
                <w:rStyle w:val="Altedited"/>
                <w:lang w:val="en"/>
              </w:rPr>
              <w:t>Non-waste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zakresie przedmiotu bezodpadowe technologie wytwarzania jest zapoznanie studentów z metodami odlewniczymi i spiekania stosowanymi w procesach wytwórcz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inżynierii materiałowej  i podstawowych technologii wytwarz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trafi rozróżnić podstawowe grupy materiałów inżynierskich i wskazać ich zastosowan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uka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Ma wiedze z zakresu b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ezodpadowych technologii produkcji różnych grup materiałów 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 2- Posiada podstawową wiedzę na temat m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etod, narzędzi i technologii ograniczających wytwarzanie odpad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 wiedzę dotyczącą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onwencjonalnych i  nowoczesnych technologi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spiekania. </w:t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4 –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 Posada wiedzę dotyczącą </w:t>
            </w:r>
            <w:r>
              <w:rPr>
                <w:rFonts w:cs="Arial" w:ascii="Arial" w:hAnsi="Arial"/>
                <w:sz w:val="20"/>
                <w:szCs w:val="20"/>
              </w:rPr>
              <w:t>konwencjonalnych i nowoczesnych technologii odlewnicz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05 – Ma podstawowa wiedzę dotycząca stosowania inżynierii powierzchni w technologiach bezodpadowy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-  Potrafi dobrać technologię dla określonych grup materiał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Potrafi s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syfikować i opisywać technologie bezodpadow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2, U08, U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02, U08, U15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K01 Współpracuje w grupie z kolegami podczas rozwiązywania problemów związanych z dobrem odpowiedniej technologii dla określonych grup materiałowych.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umie znaczenie konwencjonalnych i nowoczesnych bezopadowych metod wytwarzania dla bezpieczeństwa i rozwoju społe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 w ramach, których studenci poznają zagadnienia z zakresu bezodpadowych technologii wytwarzania. Udział w zajęciach ćwiczeniowych wymaga od studenta aktywnej postaw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80"/>
        <w:gridCol w:w="650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z wykładów jest oceną z kolokwium zaliczeniowego. Ocena końcowa z ćwiczeń jest średnią z oceny z projektu grupowego oraz ocen bieżącej kontroli na ćwiczeniach audytoryj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agadnienia prawne w gospodarce odpadami.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zawodność i trwałość wyrobów, zużycie- definicje. 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Podział i ogólna charakterystyka bezodpadowych technologii wytwarzania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 xml:space="preserve">Konwencjonalne metody spiekania 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>Nowoczesne metody spiekania (ciśnieniowe)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>Metody addytywne spiekania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 xml:space="preserve">Konwencjonalne metody odlewnicze 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 xml:space="preserve">Nowoczesne metody odlewnicze 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Bezopadowe techniki wytwarzania nanomateriałów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/>
              <w:t>Znaczenie technologii biopolimerowych</w:t>
            </w:r>
          </w:p>
          <w:p>
            <w:pPr>
              <w:pStyle w:val="BalloonText1"/>
              <w:ind w:left="720" w:hanging="0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 Lis, R. Pampuch, Spiekanie, Uczelnie Wydawnictwa Naukowo-dydaktyczne AGH, Kraków, 2000</w:t>
            </w:r>
          </w:p>
          <w:p>
            <w:pPr>
              <w:pStyle w:val="Normal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weycer M., Nadolska D.: Metalurgia i odlewnictwo. Poznań: Wyd. Politechniki Poznańskiej 2002</w:t>
            </w:r>
          </w:p>
          <w:p>
            <w:pPr>
              <w:pStyle w:val="Normal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ączka J., Stryjski J., Tabor A.: Technologia Odlewnictwa. Projektowanie nowoczesnych metod wykonywania odlewów. Kraków: Wyd. Politechniki Krakowskiej 199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eratura fachowa (w tym anglojęzyczna) dotycząca tematyki kurs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Web"/>
              <w:numPr>
                <w:ilvl w:val="0"/>
                <w:numId w:val="2"/>
              </w:numPr>
              <w:shd w:fill="FFFFFF" w:val="clear"/>
              <w:spacing w:before="0" w:after="100"/>
              <w:rPr>
                <w:rFonts w:ascii="Arial" w:hAnsi="Arial" w:cs="Arial"/>
                <w:bCs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D0D0D"/>
                <w:sz w:val="20"/>
                <w:szCs w:val="20"/>
              </w:rPr>
              <w:t>Murza - Mucha P.: Techniki wytwarzania - odlewnictwo. Warszawa: PWN 1978.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 xml:space="preserve">J. Nowacki, </w:t>
            </w:r>
            <w:r>
              <w:rPr>
                <w:rFonts w:cs="Arial" w:ascii="Arial" w:hAnsi="Arial"/>
                <w:bCs/>
                <w:color w:val="0D0D0D"/>
                <w:sz w:val="20"/>
                <w:szCs w:val="20"/>
              </w:rPr>
              <w:t xml:space="preserve">Spiekane metale i kompozyty z osnową metaliczną, </w:t>
            </w:r>
            <w:r>
              <w:rPr>
                <w:rFonts w:cs="Arial" w:ascii="Arial" w:hAnsi="Arial"/>
                <w:iCs/>
                <w:color w:val="0D0D0D"/>
                <w:sz w:val="20"/>
                <w:szCs w:val="20"/>
                <w:shd w:fill="FFFFFF" w:val="clear"/>
              </w:rPr>
              <w:t>WNT-Wydawnictwa Naukowo-Techniczne</w:t>
            </w:r>
            <w:r>
              <w:rPr>
                <w:rStyle w:val="Appleconvertedspace"/>
                <w:rFonts w:cs="Arial" w:ascii="Arial" w:hAnsi="Arial"/>
                <w:iCs/>
                <w:color w:val="0D0D0D"/>
                <w:sz w:val="20"/>
                <w:szCs w:val="20"/>
                <w:shd w:fill="FFFFFF" w:val="clear"/>
              </w:rPr>
              <w:t> , 20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ltedited">
    <w:name w:val="alt-edited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20:04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1:46:00Z</dcterms:modified>
  <cp:revision>10</cp:revision>
  <dc:subject/>
  <dc:title>KARTA KURSU</dc:title>
</cp:coreProperties>
</file>